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4</w:t>
      </w:r>
    </w:p>
    <w:p>
      <w:pPr>
        <w:pStyle w:val="Normal"/>
        <w:rPr/>
      </w:pPr>
      <w:r>
        <w:rPr/>
      </w:r>
    </w:p>
    <w:p>
      <w:pPr>
        <w:pStyle w:val="Normal"/>
        <w:rPr/>
      </w:pPr>
      <w:r>
        <w:rPr/>
        <w:tab/>
        <w:t xml:space="preserve">A great thing about the theory of Multiple Intelligences is that it can easily be explain to your students. They are concrete ideas that can be easily applied to their every day lives. It is even thought that students benefit from knowing their learning styles. When working with younger kids it is simpler to keep the terminology simple. For example it is easier for the students to understand if you say word smart instead of Linguistic Intelligence. To start you would want to introduce the idea of multiple intelligences. For younger students you would want to ask simple questions such as, How many of you like to play sports?, to determine what multiple intelligences that they favor. There are also multiple activities that you could pull into your classroom to show the eight different intelligences. You could have a career day were you pick someone to represent each of the different intelligences. Taking your class on field trips to different places that show how the different intelligences are valued or used. Another way is reading different Biographies in class from different perspectives of the eight intelligences. Teach a lesson plan with each of the intelligences covered but explain to your students what you are doing so at the end of the lesson they can tell you where you pulled the different intelligences into your lesson. Have you students complete eight different activities that relate to the eight different intelligences, after they have completed the activities ask them which ones where their favorites. Having wall displays in your classroom that cover each of the intelligences and having displays of student work, can help to show the eight different intelligences. If your students do not know each other well, i.e. it is the first day of school, give them a “human intelligence hunt” so they can learn about the eight different intelligences but also about each other. By using all these different activities throughout the school year the students should become very familiar with it and with their own learning styles. </w:t>
      </w:r>
    </w:p>
    <w:p>
      <w:pPr>
        <w:pStyle w:val="Normal"/>
        <w:rPr/>
      </w:pPr>
      <w:r>
        <w:rPr/>
        <w:tab/>
        <w:t xml:space="preserve">The ideas that the book gives for showing and explaining the multiple intelligences to students, seems to be geared for younger grades. I do not think that in high school bringing your students to a library to explain word smart intelligence would go over very well. With high school students I think that you would be able to leave the terminology as is along as you explain what each one means. I would argue that a lot of students when they are in the second half of high school already know how they learn best. They may not know what it is called but I bet they know what they are good at. I do think though if it is the first day of school and students do not know each other well that a “human intelligence hunt” would be a good idea. It would give you insight about the students learning styles and the students would learn about each other and the multiple intelligences all at once. For high school students I would probably give them a test similar to the one that we completed in class. That way they could find out what kind of learners they are. Once I knew what my class was going to be like, say I had a class where it was divided into Verbal and Musical then I could plan accordingly, and give them choices designed to their preferences. I think the different learning styles would show up mostly in activities in class, and projects that they complete instead of what the book suggest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3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8:00Z</dcterms:created>
  <dc:creator>Brandi Nielsen</dc:creator>
  <dc:description/>
  <dc:language>en-US</dc:language>
  <cp:lastModifiedBy>Brandi Nielsen</cp:lastModifiedBy>
  <dcterms:modified xsi:type="dcterms:W3CDTF">2008-01-30T21:02:00Z</dcterms:modified>
  <cp:revision>22</cp:revision>
  <dc:subject/>
  <dc:title>MI Chapter 3</dc:title>
</cp:coreProperties>
</file>